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2.03.2026   </w:t>
      </w:r>
      <w:r>
        <w:rPr>
          <w:bCs/>
          <w:sz w:val="28"/>
          <w:lang w:val="uk-UA"/>
        </w:rPr>
        <w:t>№ 7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повнення Переліку другого тип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без аукціон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</w:t>
      </w:r>
      <w:r>
        <w:rPr>
          <w:sz w:val="28"/>
          <w:szCs w:val="40"/>
        </w:rPr>
        <w:t>Методик</w:t>
      </w:r>
      <w:r>
        <w:rPr>
          <w:sz w:val="28"/>
          <w:szCs w:val="40"/>
          <w:lang w:val="uk-UA"/>
        </w:rPr>
        <w:t>у</w:t>
      </w:r>
      <w:r>
        <w:rPr>
          <w:sz w:val="28"/>
          <w:szCs w:val="40"/>
        </w:rPr>
        <w:t xml:space="preserve"> </w:t>
      </w:r>
      <w:r>
        <w:rPr>
          <w:bCs/>
          <w:sz w:val="28"/>
          <w:szCs w:val="40"/>
        </w:rPr>
        <w:t>розрахунку орендної плати за нерухоме комунальне майно Малинської міської територіальної громади для визначеного кола орендарів, затверджен</w:t>
      </w:r>
      <w:r>
        <w:rPr>
          <w:bCs/>
          <w:sz w:val="28"/>
          <w:szCs w:val="40"/>
          <w:lang w:val="uk-UA"/>
        </w:rPr>
        <w:t>у</w:t>
      </w:r>
      <w:r>
        <w:rPr>
          <w:bCs/>
          <w:sz w:val="28"/>
          <w:szCs w:val="40"/>
        </w:rPr>
        <w:t xml:space="preserve"> рішенням міської ради 23 сесії 8 скликання від 23.02.2022 № 596 «Про затвердження Методики розрахунку орендної плати за нерухоме комунальне майно Малинської міської територіальної громади»</w:t>
      </w:r>
      <w:r>
        <w:rPr>
          <w:bCs/>
          <w:sz w:val="28"/>
          <w:szCs w:val="40"/>
          <w:lang w:val="uk-UA"/>
        </w:rPr>
        <w:t>,</w:t>
      </w:r>
      <w:r>
        <w:rPr>
          <w:bCs/>
          <w:szCs w:val="28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нити Перелік другого типу об’єктів комунальної власності Малинської міської територіальної громади, що підлягають передачі в оренду без проведення аукціону наступними об’єктами: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зва об’єкта,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Цільове пр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Будо-Вороб’ї вул. Миру, б. 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до-Воробїв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Горинь вул. Центральна, б. 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орин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Федорівка вул. Центральна, б,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Федорів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Іванівка вул. Героїв України, б. 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Іванів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Устинівка вул.  Всеволода Лазуки, б. 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стинів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а нежитлового приміщення, 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. Ксаверів вул.  Перемоги, б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саверівська сільська бібліотека-філ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нежитлового приміщення,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м. Малин вул. 10 ОГШБ, б. 8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НП «Центр екстреної медичної допомоги та медицини катастроф» Житомирської обласної ради</w:t>
            </w:r>
          </w:p>
        </w:tc>
      </w:tr>
    </w:tbl>
    <w:p>
      <w:pPr>
        <w:pStyle w:val="Normal"/>
        <w:ind w:left="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2. Управлінню житлово-комунального господарства провести процедуру передачі приміщень в оренду відповідно до вимог чинного законодавства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Віктора ГВОЗДЕЦЬКОГО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</w:t>
        <w:tab/>
        <w:tab/>
        <w:tab/>
        <w:tab/>
        <w:t xml:space="preserve">                Олександр СИТАЙЛ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ий текст з від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Блокування тексту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52:00Z</dcterms:created>
  <dc:creator>main068</dc:creator>
  <dc:description/>
  <cp:keywords/>
  <dc:language>en-US</dc:language>
  <cp:lastModifiedBy>malynrada</cp:lastModifiedBy>
  <cp:lastPrinted>2026-03-02T11:50:00Z</cp:lastPrinted>
  <dcterms:modified xsi:type="dcterms:W3CDTF">2026-03-02T09:50:00Z</dcterms:modified>
  <cp:revision>5</cp:revision>
  <dc:subject/>
  <dc:title>   </dc:title>
</cp:coreProperties>
</file>